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0  июня   2021 года </w:t>
        <w:tab/>
        <w:tab/>
        <w:t xml:space="preserve">                                                           № 46/283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В. 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 Совет муниципального район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Согласовать </w:t>
      </w:r>
      <w:r>
        <w:rPr>
          <w:sz w:val="28"/>
          <w:szCs w:val="28"/>
        </w:rPr>
        <w:t>финансирование мероприятий из бюджета дорожного фонда муниципального района  «Шилкинский район» в 2021 году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правлению инвестиционной политики и развития инфраструктуры муниципального района «Шилкинский район»  на ремонт автомобильной дороги «Подъезд к Митрофаново (асфальтирование  - км 0+000-км0+400)» в сумме 4289350, 21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01-21T08:16:00Z</cp:lastPrinted>
  <dcterms:modified xsi:type="dcterms:W3CDTF">2021-07-01T04:38:00Z</dcterms:modified>
  <cp:revision>23</cp:revision>
  <dc:subject/>
  <dc:title>ПРОЕКТ</dc:title>
</cp:coreProperties>
</file>